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66146675"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528673806"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528275190"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634124863"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690462756"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460598780"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813940199"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850466312"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483493143"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435962645"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721734964"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2044258285"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346898938"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786678334"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2122364727"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7892286"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373311179"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464647194"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5497201"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364516755"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831554087"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688182285"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792452545"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983862263"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364650199"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236385647"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831480497"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289037704"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722227444"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589511663"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712365217"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711027171"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669236948"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799034923"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737789362"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078549669"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473081597"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248218559"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1646687453"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2094843460"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803414618"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528943921"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913539104"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539257054"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5460567"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